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745266142"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25277868"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022342469"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355484122"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171043942"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250675451"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04038800"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927087652"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084133423"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887911122"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840758920"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550286532"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945710895"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724632884"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682295474"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8448153"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252734891"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2001793886"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443038713"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155157466"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484944103"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810249149"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654684836"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996733141"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669794755"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58104878"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142481296"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019204440"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876092928"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596919108"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614226371"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847323576"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609074166"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150858446"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825258770"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259632400"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272238204"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279331668"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926042428"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486680857"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413985040"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792681387"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686402306"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619107986"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178958306"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622957674"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569169778"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865547318"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012773182"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96829569"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71119513"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800727501"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878160520"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097254279"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595457206"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358051573"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835432079"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771505209"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214969731"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246514013"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224175325"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061868083"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979848777"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76210440"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153038470"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272001532"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729322520"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768565864"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217575182"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288761343"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299612489"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469423597"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818029090"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307917044"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581002787"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973734688"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981688600"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1549990930"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639046853"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729663112"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523236819"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1141488704"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744671054"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618911149"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156791686"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